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</w:rPr>
      </w:pPr>
      <w:r>
        <w:rPr>
          <w:sz w:val="52"/>
        </w:rPr>
        <w:t>“</w:t>
      </w:r>
      <w:r>
        <w:rPr>
          <w:sz w:val="52"/>
        </w:rPr>
        <w:t>por derejisiami di siendome que vuroere”</w:t>
      </w:r>
    </w:p>
    <w:p>
      <w:pPr>
        <w:pStyle w:val="Normal"/>
        <w:jc w:val="both"/>
        <w:rPr/>
      </w:pPr>
      <w:r>
        <w:rPr/>
        <w:t>(transcripción de un acta arbitral de un partido de fútbol)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  <w:t>“</w:t>
      </w:r>
      <w:r>
        <w:rPr>
          <w:sz w:val="52"/>
        </w:rPr>
        <w:t>Este señor seme puso al borde de la vanda recriminandome una jugada a boce, le dije que secentara en la vanqueta baria vagada sin acerme caso, y le dije ocesienta o ceacaba el partido y me dice pue que ceacabe”</w:t>
      </w:r>
    </w:p>
    <w:p>
      <w:pPr>
        <w:pStyle w:val="Normal"/>
        <w:jc w:val="both"/>
        <w:rPr/>
      </w:pPr>
      <w:r>
        <w:rPr/>
        <w:t>(transcripción de un acta arbitral de un partido de fútbol)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  <w:t>“</w:t>
      </w:r>
      <w:r>
        <w:rPr>
          <w:sz w:val="52"/>
        </w:rPr>
        <w:t>Espusion al equipo del Morell al dosar n10 Antonio Marti Cartaña por agresion an un contrario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Espusion al equipo del Vallmoll al dorsar n(¿) Juan Palacin Torres por disir cabro y godeputa y agrecion al coligiado, y al dorsar n7 Daniel Nefe Acejandre por agridi a un contrario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El partido fuel supendido an menuto 43 dela primera parte a razon del lagrecion de ambos jugadore y aber inbacion de campo por parti del Vallmoll, ganando el Mores por tres a uno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El jugador n3 del Morell Jesus Garcia Gomez seizo daño el epie derecho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Firmado: el colijiado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El delegado del Vallmoll se nego a paga el recibo, lo que ago cortar a los esfesto purtuno”</w:t>
      </w:r>
    </w:p>
    <w:p>
      <w:pPr>
        <w:pStyle w:val="Normal"/>
        <w:jc w:val="both"/>
        <w:rPr/>
      </w:pPr>
      <w:r>
        <w:rPr/>
        <w:t>(transcripción de un acta arbitral de un partido de fútbol, original en mayúsculas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s-ES_tradnl"/>
      </w:rPr>
    </w:pPr>
    <w:r>
      <w:rPr>
        <w:sz w:val="20"/>
        <w:szCs w:val="20"/>
        <w:lang w:val="es-ES_tradnl"/>
      </w:rPr>
      <w:t>Universidad de Cádiz. Aula Universitaria de Mayores</w:t>
      <w:tab/>
      <w:t xml:space="preserve">                                           </w:t>
      <w:tab/>
    </w:r>
  </w:p>
  <w:p>
    <w:pPr>
      <w:pStyle w:val="Header"/>
      <w:pBdr>
        <w:bottom w:val="single" w:sz="4" w:space="1" w:color="000000"/>
      </w:pBdr>
      <w:rPr/>
    </w:pPr>
    <w:r>
      <w:rPr>
        <w:i/>
        <w:sz w:val="20"/>
        <w:szCs w:val="20"/>
        <w:lang w:val="es-ES_tradnl"/>
      </w:rPr>
      <w:t>Evolución del español</w:t>
      <w:tab/>
      <w:tab/>
      <w:t xml:space="preserve">                                actividad 3</w:t>
    </w:r>
    <w:r>
      <w:rPr>
        <w:i/>
        <w:sz w:val="16"/>
        <w:lang w:val="es-ES_tradnl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1:00Z</dcterms:created>
  <dc:creator>uca</dc:creator>
  <dc:description/>
  <cp:keywords/>
  <dc:language>en-US</dc:language>
  <cp:lastModifiedBy>F. Javier de Cos Ruiz</cp:lastModifiedBy>
  <dcterms:modified xsi:type="dcterms:W3CDTF">2007-05-15T18:58:00Z</dcterms:modified>
  <cp:revision>13</cp:revision>
  <dc:subject/>
  <dc:title>“por derejisiami di siendome que vuroere”</dc:title>
</cp:coreProperties>
</file>