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11:36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MDXP16\\Oscar&amp;Marí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MDXP16\\Oscar&amp;Marí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ul 2004 11:36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ul 2004 11:36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AF7F7346-319D-4109-BE03-3BBA89097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